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7640524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438199877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351536895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2077160143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290153063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